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br/>
        <w:t>Ежегодный план проведения плановых проверок юридических лиц (некоммерческих организаций)</w:t>
      </w:r>
    </w:p>
    <w:p>
      <w:pPr>
        <w:pStyle w:val="Normal"/>
        <w:ind w:left="1531" w:right="1531" w:hanging="0"/>
        <w:jc w:val="center"/>
        <w:rPr>
          <w:sz w:val="24"/>
          <w:szCs w:val="24"/>
        </w:rPr>
      </w:pPr>
      <w:r>
        <w:rPr>
          <w:sz w:val="24"/>
          <w:szCs w:val="24"/>
        </w:rPr>
        <w:t>Управления Министерства юстиции Российской Федерации по Костромской области</w:t>
      </w:r>
    </w:p>
    <w:p>
      <w:pPr>
        <w:pStyle w:val="Normal"/>
        <w:pBdr>
          <w:top w:val="single" w:sz="4" w:space="1" w:color="000000"/>
        </w:pBdr>
        <w:ind w:left="1985" w:right="198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 государственного контроля (надзора), муниципального контроля)</w:t>
      </w:r>
    </w:p>
    <w:p>
      <w:pPr>
        <w:pStyle w:val="Normal"/>
        <w:ind w:left="1091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915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tabs>
          <w:tab w:val="clear" w:pos="720"/>
          <w:tab w:val="left" w:pos="12975" w:leader="none"/>
        </w:tabs>
        <w:ind w:left="1134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12975" w:leader="none"/>
        </w:tabs>
        <w:ind w:left="1134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Л.О. Докторов</w:t>
      </w:r>
    </w:p>
    <w:p>
      <w:pPr>
        <w:pStyle w:val="Normal"/>
        <w:pBdr>
          <w:top w:val="single" w:sz="4" w:space="1" w:color="000000"/>
        </w:pBdr>
        <w:ind w:left="11340" w:hanging="0"/>
        <w:jc w:val="center"/>
        <w:rPr/>
      </w:pPr>
      <w:r>
        <w:rPr/>
        <w:t>(фамилия, инициалы и подпись руководителя)</w:t>
      </w:r>
    </w:p>
    <w:tbl>
      <w:tblPr>
        <w:tblW w:w="3118" w:type="dxa"/>
        <w:jc w:val="left"/>
        <w:tblInd w:w="119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701"/>
        <w:gridCol w:w="397"/>
        <w:gridCol w:w="340"/>
        <w:gridCol w:w="340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октябр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ПЛАН</w:t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52"/>
        <w:gridCol w:w="369"/>
        <w:gridCol w:w="510"/>
      </w:tblGrid>
      <w:tr>
        <w:trPr/>
        <w:tc>
          <w:tcPr>
            <w:tcW w:w="97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оведения плановых проверок юридических лиц (некоммерческих организаций) на 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1559"/>
        <w:gridCol w:w="1134"/>
        <w:gridCol w:w="284"/>
        <w:gridCol w:w="1134"/>
        <w:gridCol w:w="250"/>
        <w:gridCol w:w="852"/>
        <w:gridCol w:w="741"/>
        <w:gridCol w:w="1134"/>
        <w:gridCol w:w="1134"/>
        <w:gridCol w:w="992"/>
        <w:gridCol w:w="992"/>
        <w:gridCol w:w="1134"/>
        <w:gridCol w:w="1134"/>
        <w:gridCol w:w="709"/>
        <w:gridCol w:w="567"/>
        <w:gridCol w:w="850"/>
        <w:gridCol w:w="1134"/>
      </w:tblGrid>
      <w:tr>
        <w:trPr>
          <w:trHeight w:val="410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spacing w:val="-4"/>
                <w:sz w:val="18"/>
                <w:szCs w:val="18"/>
                <w:vertAlign w:val="superscript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именование юридического лица (филиала, представительства, обособленного структурного подразделения) (ЮЛ) (ф.и.о. индивидуального предпринимателя (ИП)), деятельность которого подлежит проверке </w:t>
            </w:r>
            <w:r>
              <w:rPr>
                <w:color w:val="000000"/>
                <w:spacing w:val="-4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реса 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 (ОГРН)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nformat"/>
              <w:spacing w:lineRule="atLeas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</w:t>
              <w:softHyphen/>
              <w:t>ционный номер налогоплательщика (ИНН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проведения  проверк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ание проведения провер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-40" w:right="-12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начала провед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верки 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вед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лановой провер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</w:t>
            </w:r>
            <w:r>
              <w:rPr>
                <w:sz w:val="18"/>
                <w:szCs w:val="18"/>
              </w:rPr>
              <w:t xml:space="preserve"> проведения </w:t>
            </w:r>
            <w:r>
              <w:rPr>
                <w:color w:val="000000"/>
                <w:sz w:val="18"/>
                <w:szCs w:val="18"/>
              </w:rPr>
              <w:t>проверки (документар</w:t>
              <w:softHyphen/>
              <w:t>ная, выездная, документарная и выезд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ргана государственного контроля (надзора), органа муниципального контроля, с которым проверка проводится совместно</w:t>
            </w:r>
          </w:p>
        </w:tc>
      </w:tr>
      <w:tr>
        <w:trPr>
          <w:trHeight w:val="2675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места нахождения Ю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места жительства 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мест фактического осуществления деятельности ЮЛ, ИП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места нахождения объектов 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nformat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</w:rPr>
            </w:pPr>
            <w:r>
              <w:rPr/>
              <w:t>дата государственной регистрации ЮЛ, 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дата окончания последней прове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дата начала осуществления ЮЛ, ИП деятельности в соответствии с представленным уведомлением о ее начале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/>
            </w:pPr>
            <w:r>
              <w:rPr>
                <w:color w:val="000000"/>
              </w:rPr>
              <w:t>иные основания в соответствии с федеральным законом</w:t>
            </w:r>
            <w:r>
              <w:rPr>
                <w:color w:val="000000"/>
                <w:vertAlign w:val="superscript"/>
              </w:rPr>
              <w:t> 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рабочих 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рабочих часов </w:t>
              <w:br/>
              <w:t>(для МСП и МКП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стромское региональное отделение Общероссийской общественной организации "Общественная комиссия по борьбе с коррупци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Ерохова, д. 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Ерохова, д. 8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440000015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100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.05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.01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номная некоммерческая организация "Ковалевский семейный прию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рехтский р-н, с. Ковалево, д. 5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рехтский р-н, с. Ковалево, д. 5А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440000006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5007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02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/п 4 п. 5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2 ФЗ «О некоммерчески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.01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стромской областной общественный благотворительный фонд  содействия защите материнства и детства "Мам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Дзержинского, 15-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Дзержинского, 15-7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440000166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36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.06.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.06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.01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рфеньевское районное Отделение в Костромской области Общероссийской общественной организации "Российский Союз ветеранов Афганиста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 Парфеньево ул. Кононова, д.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 Парфеньево ул. Кононова, 18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440000085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23002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04.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.04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.01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астное образовательное учреждение «Твоя авто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пр. Текстильщиков, 17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пр. Текстильщиков, 17А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44000002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91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06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/п 4 п. 5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2 ФЗ «О некоммерчески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.01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</w:rPr>
              <w:t>Костромская областная спортивная общественная организация "Федерация хоккея с шайбо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Козуева, 23-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Козуева, 23-2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440000007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98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.03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.02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гиональная общественная организация "Федерация бодибилдинга, фитнеса и бодифитне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Калиновская, 3-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Калиновская, 3-2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44000000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97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01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.02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государственное образовательное учреждение для детей-сирот и детей, оставшихся без попечения родителей, Ковалевский детский дом Костр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рехтский р-н, с. Ковале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рехтский р-н, с. Ковалев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76115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19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9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/п 4 п. 5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2 ФЗ «О некоммерчески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.02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стромское региональное отделение Общероссийского общественного движения женщин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Свердлова,26-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Свердлова,26-3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744000007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80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9.10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.04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.02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государственное общеобразовательное учреждение общего среднего образования "Горелецкая школ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арфеньевский р-н, с. Горелец,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арфеньевский р-н, с. Горелец, 3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445176002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23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9.01.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/п 4 п. 5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2 ФЗ «О некоммерчески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.03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коммерческая организация Благотворительный фонд помощи малоимущим гражданам "АИЕР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Галичская, д. 126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Галичская, д. 126А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44000002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101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06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/п 4 п. 5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2 ФЗ «О некоммерчески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.03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стромская региональная общественная организация "Союз Матер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м-н Юбилейный д. 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м-н Юбилейный д. 29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5440001463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588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11.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.09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.03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стромское региональное отделение Российского студенческого спортивного союза "Буревестни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пр. Текстильщиков,31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пр. Текстильщиков,31А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440000002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97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01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.03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стромское региональное отделение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пр. Текстильщиков,31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пр. Текстильщиков,31А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440000268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62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04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.05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.03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номная некоммерческая организация "Лига бокса Костром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Центральная,23-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Центральная,23-3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44086118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41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9.02.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.10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/п 4 п. 5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2 ФЗ «О некоммерчески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.03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коммерческая организация Ассоциация "Союз предпринимателей г. Костро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Г. Кострома, ул. Магистральная,30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Г. Кострома, ул. Магистральная,30А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44086159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42003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.02.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/п 4 п. 5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2 ФЗ «О некоммерчески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.03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номная некоммерческая организация "Новое образован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Островского, д.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Островского, д.4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440000013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99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04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/п 4 п. 5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2 ФЗ «О некоммерчески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02.04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номная некоммерческая организация "Центр обучения и переподготовки водителей транспортных средств "За руле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Долматова, д.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Долматова, д.28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440000024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101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07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/п 4 п. 5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2 ФЗ «О некоммерчески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02.04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стромской городской общественный Фонд "ЮНИОР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Лермонтова д.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Лермонтова д.4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44000014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34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.04.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.01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02.04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стромское областное отделение Общероссийского общественного благотворительного фонда “Российский детский фонд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пр. Мира,5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пр. Мира,5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296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4201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10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.03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10.04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тская общественная организация "Поколение" Костром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М.Новикова7-1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М.Новикова7-112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440000138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45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06.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.11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02.04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расносельское районное отделение Костромской областной общественной организации Всероссийского общества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расносельский р-н, п. Красное-на-Волге, пл. Красная, 15-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расносельский р-н, п. Красное-на-Волге, пл. Красная ,15-1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75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15003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.07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02.04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коммерческое партнерство "Ремесленная палата Костром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Локомотивная, д.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Локомотивная, д.2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7440000058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78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8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/п 4 п. 5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2 ФЗ «О некоммерчески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.04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номная некоммерческая организация "Спортивный клуб "Волгореченс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Волгореченск, ул. Ленинского Комсомола, д. 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Волгореченск, ул. Ленинского Комсомола, д. 2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44776128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31003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.06.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/п 4 п. 5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2 ФЗ «О некоммерчески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.04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коммерческая организация "Костромская городская коллегия адвокатов №1" Костр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Г. Кострома, ул. Ленина, 31/42-3А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Ленина, 31/42-3А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744000003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7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04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/п 4 п. 5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2 ФЗ «О некоммерчески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.05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стная православная религиозная организация Прихода Иоанно-Предтеченской Церкви г. Костромы Костромской  епархии Русской Православной Церк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Островс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го, д.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Островс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го, д. 3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842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42013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.04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.05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уйская городская районная организация Всероссийской общественной организации ветеранов (пенсионеров), войны, труда, Вооруженных Сил и правоохраните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Буй, ул. Красной Армии, д. 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Буй, ул. Красной Армии, д. 6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440000178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2006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7.07.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.03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.05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стромской Областной Общественный Фонд помощи детям и подросткам с особенностями развития (преимущественно с аутизмом) "Открыть Мир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Чайковского, д.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Чайковского, д.8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440000097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61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.03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.05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.05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стромское отделение Общероссийского общественного фонда поддержки социально-полезных инициатив “Интегр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Ленина, 34-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Ленина, 34-19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44000001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43026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01.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.07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.05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гиональная общественная организация "Ассоциация выпускников Президентской программы "Ступени" Костр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Г. Кострома, пр. Мира,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. 5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Г. Кострома, пр. Мира,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. 5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544000136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57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09.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.11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.05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жевская  районная  организация  Всероссийской  общественной  организации  ветеранов  (пенсионеров)  войны,  труда,  Вооружённых  Сил  и  правоохранительных 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.Георгиевское,ул.Октябрьская, 56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Георгиевское,ул.Октябрьская, 56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440000197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18001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08.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.06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ластная общественная организация “Костромской союз студенческой молодежи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1 Мая, 14А-7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1 Мая, 14А-78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776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42003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02.08.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.06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стная православная религиозная организация Прихода Владимирской иконы Божией Матери с.Ведрово Кадыйского района Костромской епархии Русской Православной Церк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адыйский р-н, с. Ведро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адыйский р-н, с. Ведров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72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12001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.08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.06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авославная религиозная организация "Игрицкое подворье Свято-Троицкого Ипатьевского монастыря Костромской епархии Русской Православной Церкв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стромской р-н, д. Песочное, д. 1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стромской р-н, д. Песочное, д. 105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7440000047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14012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06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.04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.06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стная православная религиозная организация прихода Воскресенского храма  п. Карьково Мантуровского района Костромской епархии Русской Православной Церк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Мантуровский р-н, п. Карько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Мантуровский р-н, п. Карьков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909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14000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.10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.06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стная православная религиозная организация Приход Воскресения Христова с. Нежитино Макарьевского района Костромской епархии Русской Православной Церк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Макарьевский р-н, с. Нежити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Макарьевский р-н, с. Нежитин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66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16002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.02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.06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стная православная религиозная организация Прихода Успенского собора г. Костромы  Костромской епархии Русской Православной Церк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литера «Е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литера «Е»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84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33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.07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стная православная религиозная организация Прихода Спасо-Преображенского г. Солигалича Костромской епархии Русской Православной Церк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Солигалич, ул.Островског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Солигалич, ул.Островског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50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2600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.11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.08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.07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стная православная религиозная организация Прихода Богородицкого храма Казанской Божией Матери с. Светочева гора Красносельского района  Костромской епархии Русской Православной Церк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расносельский р-н, с. Светочева Гор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расносельский р-н, с. Светочева Гора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665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15002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.07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.07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стная православная религиозная организация приход святого великомученика Феодора Стратилата г. Костромы Костромской епархии Русской Православной Церк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Цветочная полян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Цветочная поляна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7440000067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79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.09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.07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Документар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41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стная православная религиозная организация Прихода храма пророка Илии с. Здемирово Красносельского района Костромской епархии Русской Православной Церк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расносельский р-н, с. Здемиро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расносельский р-н, с. Здемиров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82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15002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.07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.07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государственное дошкольное образовательное учреждение частный детский сад "ФЭС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Шагова, д. 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Шагова, д. 15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440862724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36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05.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/п 4 п. 5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2 ФЗ «О некоммерчески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.07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авославная религиозная организация Знаменский женский  епархиальный монастырь Костромской епархии Русской Православной Церк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Нижняя Дебря, д. 3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Нижняя Дебря, д. 37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922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43020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.07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стная православная религиозная организация Прихода Кресто- Воздвиженского г. Нерехты Костромской епархии Русской Православной Церк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Нерехта, ул. К.Маркса, д. 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Нерехта, ул. К.Маркса, д. 8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91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500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.03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.08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стная православная религиозная организация Прихода Воскресенского пос. Судай Чухломского района  Костромской епархии Русской Православной Церк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Чухломской р-н, с.Суда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Чухломской р-н, с.Судай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507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29000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.11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.08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.08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стная православная религиозная организация приход Иоанно-Богословский с.Баран Судиславского района Костромской епархии Русской Православной Церк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удиславский р-н,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. Бара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удиславский р-н,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. Баран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908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27003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.09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.08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авославная религиозная организация - учреждение Костромской епархии Русской Православной Церкви "Костромские епархиальные реставрационные мастерск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Симановского, д. 26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Симановского, д. 26А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440000017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90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05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.08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авославная религиозная организация-учреждение  Церковный историко-археологический музей Костромской епархии Русской Православной Церк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Просвещения, д.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Просвещения, д. 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440000237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39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10.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.08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стромское региональное отделение Межрегиональной общественной организации «Союз советских офице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Ленина, 34-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Ленина, 34-19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440000090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4302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.02.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.11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.08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номная некоммерческая организация "Центр правовой помощ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стромс кой р-н, п. Фанерник, ул. Геофизиковд.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стромс кой р-н, п. Фанерник, ул. Геофизиковд.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44776138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14009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09.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/п 4 п. 5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2 ФЗ «О некоммерчески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.09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щественная организация "Федерация Футбола Макарьевского муниципального района Костром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Макарьев, ул. Подгорная, д. 1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Макарьев, ул. Подгорная, д. 1А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440000298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16003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04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.04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.09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коммерческое партнерство "Объединение добросовестных перевозчиков Костром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Энергетиков, 3-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Энергетиков, 3-8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440000029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102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.08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/п 4 п. 5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2 ФЗ «О некоммерчески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.09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коммерческая организация "Костромское региональное отраслевое объединение работодателей "Союз коммунальных предприят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Горная, д. 27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Горная, д. 27А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440864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50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12.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/п 4 п. 5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2 ФЗ «О некоммерчески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.09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гиональное отделение Общественной организации - Всероссийская Федерация гиревого спорта в Костр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стром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кой р-н, п. Караваево, Учебный городок, 23А-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стром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кой р-н, п. Караваево, Учебный городок, 23А-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440000014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14012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05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.09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стромской областной общественный благотворительный фонд "Защита онкологических больны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Козуева, 66-5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Козуева, 66-52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544000141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58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10.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.12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.09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стромское городское отделение Общероссийской общественной организации «Российская общественная организация инвалидов войн и военных конфлик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Козуева, д. 3/4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Козуева, д. 3/46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814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.11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.10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стная религиозная организация Церковь христиан веры евангельской "Костромской Христианский Центр" г. Костро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Деминская, д. 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Деминская, д. 5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79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28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.12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.10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стная религиозная организация  "Церковь христиан веры евангельской "Любовь Христа"  г. Нерехты  Костр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Нерехта, ул. Чернышевского, 4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Нерехта, ул. Чернышевского, 43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417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5003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.08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.10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коммерческое партнерство "Ассоциация предприятий и организаций по проектированию и устройству инженерных сетей и коммуник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Симановского, 105-3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Симановского, 105-309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440000016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100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8.05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/п 4 п. 5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2 ФЗ «О некоммерчески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.10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стромская областная общественная рериховская организация “Весть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Симановского, д. 27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Симановского, д. 27Б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458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42016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11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.04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.10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стромская региональная общественная организация "Союз офицер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Галичская, д. 13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Галичская, д. 136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440000009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41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.01.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.06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.10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олгореченская городская общественная организация Всероссийского общества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Волгор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ченск, ул. Ленинского Комсомола, д. 45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Волгор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ченск, ул. Ленинского Комсомола, д. 45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249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31001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10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.04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.11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стромское городское общественное движение "Сахаджа - йог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Ерохова, д. 3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Ерохова, д. 3А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279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30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10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.05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.11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стромская региональная общественная организация Вольного экономического общества России (ВЭ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Дзержинского, д. 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Дзержинского, д. 17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89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42013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.05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.11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онд микрофинансовой поддержки женского предпринимательства Костр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Смоленская д. 3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Смоленская д. 32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52927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44004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4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/п 4 п. 5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2 ФЗ «О некоммерчески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.11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коммерческое партнерство Центров технической диагностики Костр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Московскаяд. 9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Московскаяд. 92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440000004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86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02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/п 4 п. 5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2 ФЗ «О некоммерчески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.11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стромская областная общественная организация “Память России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. Караваево, Учебный городок, КГСХА, 44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. Караваево, Учебный городок, КГСХА, 44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889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14007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.07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.11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щественная организация “Костромской городской клуб туристов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Маршала Новикова, д. 3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Маршала Новикова, д. 38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276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04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10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.07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.11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стромская городская общественная организация "Федерация гимнастик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ул. Пятницкая, д. 30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ул. Пятницкая, д. 3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877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42016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.06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8 ФЗ «Об обществен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.12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вокатское бюро Костромской области «Жаров и партне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Лесная, д. 3/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Лесная, д. 3/29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440861449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1032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, в том числе по расходованию денежных средств и использованию иного имущества, уставным ц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01.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/п 4 п. 5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. 32 ФЗ «О некоммерчески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.12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стная православная религиозная организация прихода святых мучеников Александра и Антонины г. Костромы Костромской епархии Русской Православной Церк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Г. Кострома, ул. Верхнеселищенская,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д. 35А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Г. Кострома, ул. Верхнеселищенская,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. 35А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847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4100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.04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.12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стная православная религиозная организация Прихода Пророка Божия Илии г. Костромы Костромской епархии Русской Православной Церк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Дачная, д. 17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Кострома, ул. Дачная, д. 17А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71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41004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.04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.12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стная православная религиозная организация Прихода Христо-Рождественского с. Сущево Костромского района Костромской епархии Русской Православной Церк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стромс кой р-н, с. Суще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стромс кой р-н, с. Сущев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846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14005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.10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.12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стная православная религиозная организация Прихода святого великомученика Дмитрия Солунского с. Фоминское Костромского района Костромской епархии Русской Православной Церк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стром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кой р-н, с. Фоминско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стром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кой р-н, с. Фоминское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4000071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14008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верка соответствия деятельности заявленным в  уставе целям и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.02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. 2 ст. 25 ФЗ «О свободе совести и о религиозных объедине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.12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кумент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397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0:57:00Z</dcterms:created>
  <dc:creator>КонсультантПлюс</dc:creator>
  <dc:description/>
  <cp:keywords/>
  <dc:language>en-US</dc:language>
  <cp:lastModifiedBy>1</cp:lastModifiedBy>
  <cp:lastPrinted>2012-10-29T12:25:00Z</cp:lastPrinted>
  <dcterms:modified xsi:type="dcterms:W3CDTF">2012-10-30T08:41:00Z</dcterms:modified>
  <cp:revision>25</cp:revision>
  <dc:subject/>
  <dc:title/>
</cp:coreProperties>
</file>