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tabs>
          <w:tab w:val="clear" w:pos="720"/>
          <w:tab w:val="left" w:pos="2835" w:leader="none"/>
        </w:tabs>
        <w:ind w:left="1531" w:right="1531" w:hanging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Министерства юстиции Российской Федерации по Республике Карелия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1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"/>
        <w:gridCol w:w="317"/>
        <w:gridCol w:w="1876"/>
        <w:gridCol w:w="992"/>
        <w:gridCol w:w="284"/>
        <w:gridCol w:w="992"/>
        <w:gridCol w:w="348"/>
        <w:gridCol w:w="1353"/>
        <w:gridCol w:w="993"/>
        <w:gridCol w:w="1842"/>
        <w:gridCol w:w="709"/>
        <w:gridCol w:w="708"/>
        <w:gridCol w:w="897"/>
        <w:gridCol w:w="664"/>
        <w:gridCol w:w="992"/>
        <w:gridCol w:w="567"/>
        <w:gridCol w:w="709"/>
        <w:gridCol w:w="532"/>
        <w:gridCol w:w="1276"/>
      </w:tblGrid>
      <w:tr>
        <w:trPr>
          <w:trHeight w:val="1134" w:hRule="atLeast"/>
          <w:cantSplit w:val="true"/>
        </w:trPr>
        <w:tc>
          <w:tcPr>
            <w:tcW w:w="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-113" w:firstLine="106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жительства ИП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 фактического осуществления деятельности ЮЛ, ИП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8"/>
                <w:szCs w:val="18"/>
                <w:vertAlign w:val="superscript"/>
              </w:rPr>
              <w:t> 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общественная организация "Центр изучения причинно-следственных связей "Возрожд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220, г. Кондопога, ул. Пролетарская, д. 28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220, г. Кондопога, ул. Пролетарская, д. 28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000002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32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2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ельская региональная общественная организация "Фонд творческой инициатив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1, г. Петрозаводск, наб. Варкауса, д. 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1, г. Петрозаводск, наб. Варкауса, д. 1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1002190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238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ельская республиканская общественная организация "Союз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185031, г. Петрозаводск, Шуйское шоссе, д. 8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1, г. Петрозаводск, Шуйское шоссе, д. 8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002193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378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заводская общественная молодежная организация "ПЕТРОЗАВОДСКИЙ МОТОКЛУБ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Олонецкая, д. 36, кв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Олонецкая, д. 36, кв.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000000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1019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ельская региональная общественная организация "Федерация спортивного ту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. 29, кв. 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. 29, кв. 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91000000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5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ое республиканское отделение Общероссийской общественной организации "Российский Красный Крес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Куйбышева, д. 20, к. 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Куйбышева, д. 20, к. 2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00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284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ыезд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Молодежный информационно-правовой центр коренных народов "НЕВОН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0, г. Петрозаводск, пл. Ленина, д.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0, г. Петрозаводск, пл. Ленина, д.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002190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7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национально-культурная автономия киргизов "АК-ЖО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0, Прионежский район, дер. Ужесельга, ул. Центральная, д. 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0, Прионежский район, дер. Ужесельга, ул. Центральная, д. 5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16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молодежная общественная организация военно-спортивных и военно-патриотических клубов "Илвес" (Ры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00, г. Кондопога, Октябрьское шоссе, д. 65а, кв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00, г. Кондопога, Октябрьское шоссе, д. 65а, кв. 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030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Центр по проблемам Севера, Арктики и приграничного сотруднич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г. Петрозаводск, ул. Пушкинская, д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г. Петрозаводск, ул. Пушкинская, д.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Культурный центр "Новый Акропол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3, г. Петрозаводск, ул. Маршала Мерецкова, д. 8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3, г. Петрозаводск, ул. Маршала Мерецкова, д. 8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5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6.09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Межрегиональный центр по поддержке прибалтийско-финских народов "Коре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0, г. Олонец, ул. 30-летия Победы, д. 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0, г. Олонец, ул. 30-летия Победы, д.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113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общественная организация "Совет женщин "Надежда" г. Сортав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л. Кирова, д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л. Кирова, д.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0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05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спубликанская общественная благотворительная организация помощи инвалидам с умственной отсталостью "Специальная Олимпиада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Сегежская, д.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Сегежская, д.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4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3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заводская общественная организация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4, г. Петрозаводск, ул. Гвардейская, д. 31, кв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85034, г. Петрозаводск, ул. Гвардейская, д. 31, кв. 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00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9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ельское региональное женское общественное движение "Амаль" (Надеж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1, г. Петрозаводск, ул. Советская, д. 37, кв. 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1, г. Петрозаводск, ул. Советская, д. 37, кв.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ий региональный благотворительный фонд "Материнское сердц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0, г. Петрозаводск, ул. Ленинградская, д. 6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0, г. Петрозаводск, ул. Ленинградская, д. 6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Актуарный цент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ул. Хейкконена, д. 16, кв. 1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ул. Хейкконена, д. 16, кв. 1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19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"ПРОЕКТ ГОЛЬФСТРИ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1, г. Петрозаводск, пр. Октябрьский, д.13, кв.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1, г. Петрозаводск, пр. Октябрьский, д.13, кв.8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000130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98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религиозная организация "Буддийский Центр Алмазного Пути школы Карма Кагью поселка Хаапаламп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53, г. Сортавала, п. Хаапалампи, ур. "Чайка"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53, г. Сортавала, п. Хаапалампи, ур. "Чайка", д.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84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религиозная организация "Община мусульман города Олонц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0, г. Олонец, ул. Ленина, д. 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0, г. Олонец, ул. Ленина, д.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0000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11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Межрегиональный Духовно-просветительский Центр "Альтернативная позиц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30, г. Костомукша, ул. Ленинградская, д. 6, кв.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30, г. Костомукша, ул. Ленинградская, д. 6, кв. 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11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фонд Республики Карелия (фонд поручитель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наб. Гюллинга, д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наб. Гюллинга, д.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Объединение строителей Карел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ул. Варламова, д. 21, офис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ул. Варламова, д. 21, офис 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ое образовательное учреждение дополнительного образования "Творческая студия "Винтаж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Петрозаводск, ул. Древлянка, д. 20, кв. 2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Петрозаводск, ул. Древлянка, д. 20, кв. 20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"Женщины Ке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10, г. Кемь, ул. Малышева, д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10, г. Кемь, ул. Малышева, д. 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1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05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охотников и рыболовов "Охота и рыбалка в Карел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2, г. Сортавала, пос. Рюттю, д. 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2, г. Сортавала, пос. Рюттю, д. 1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4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4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.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Май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Коммунальная, д. 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Коммунальная, д. 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00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97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кинологическая общественная организация "Империя соба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6, г. Петрозаводск, ул. Сортавальская, д. 14/12, кв. 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6, г. Петрозаводск, ул. Сортавальская, д. 14/12, кв.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0001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8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"Сегежский городской детский мотоциклетный клуб "Крос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20, г. Сегежа, ул. Линдозерская, д. 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86420, г. Сегежа, ул. Линдозерская, д. 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5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00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общественная организация "РЕЛЬЕФ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ул. Комсомольская, д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ул. Комсомольская, д. 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1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0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всестороннего содействия молодому поколению "АЛЬБАТРО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2, г. Петрозаводск, ул. Трудовых резервов, д. 2, кв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2, г. Петрозаводск, ул. Трудовых резервов, д. 2, кв. 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00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6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"Центр публичной политики, гражданского образования и прав челове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5, г. Петрозаводск, пр. Александра Невского, д.8, кв.3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5, г. Петрозаводск, пр. Александра Невского, д.8, кв.3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000037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8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й фонд развития казачества в Республике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С.Ковалевской, д. 5, кв. 1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С.Ковалевской, д. 5, кв. 1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-промышленная палата Республики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Республика Карелия, г.  Петрозаводск, ул. Титова, д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Республика Карелия, г.  Петрозаводск, ул. Титова, д. 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002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210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опожская районная общественная организация "КОНДОПОЖСКИЙ ЯХТ-КЛУБ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проспект Калинина, д. 16а, кв. 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проспект Калинина, д. 16а, кв.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03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авальская местная детская общественная организация спортивного танца "Стил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ул. Заводская, д. 4, кв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ул. Заводская, д. 4, кв. 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8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национально-культурная автономия поляков г. Петроза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Чкалова, д. 49а, кв. 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 г. Петрозаводск, ул. Чкалова, д. 49а, кв. 7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5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"Немецкий культурный цент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5, г. Петрозаводск, ул. Сыктывкарская, д. 27, корп. 1, кв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005, г. Петрозаводск, ул. Сыктывкарская, д. 27, корп. 1, кв. 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8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 Спасо-Преображенского Валаамского монастыря "СЛУЖБЫ ЭКСПЛУАТАЦИИ НЕДВИЖИМОСТИ И ТЕРРИТОР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0,г. Сортавала, п. Валаам, ул. Центральная, д.6, кв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0,г. Сортавала, п. Валаам, ул. Центральная, д.6, кв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945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09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Общество дружбы "Карелия-Финлянд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г. Петрозаводск, ул. К. Маркса, д. 19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г. Петрозаводск, ул. К. Маркса, д. 19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6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Молодежный Волонтерский Центр "Альтернати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Лососинское шоссе, д. 28/21, кв. 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Лососинское шоссе, д. 28/21, кв. 9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8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Лига прибалтийско-финских нар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л. Ленина, д.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л. Ленина, д.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Танцевально-спортивный клуб "Сте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 г. Петрозаводск, ул. Крупской, д. 12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 г. Петрозаводск, ул. Крупской, д. 12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5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8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оказанию услуг по развитию деятельности в рамках проектов в социальной и экономической сферах "Содейств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ул. Фрунзе, д. 5А, кв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ул. Фрунзе, д. 5А, кв. 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оярвская городская молодежная общественная организация "Новое поко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70, г. Суоярви, ул. Гагарина, д. 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70, г. Суоярви, ул. Гагарина, д.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427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Союз ветеранов боевых действ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Прионежский район, п. Заозерье, ул. Заозерская, д. 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Прионежский район, п. Заозерье, ул. Заозерская, д. 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16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Республиканский комитет по защите прав собственников и нанимателей жилых помещ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0, г. Петрозаводск, ул. Володарского, д. 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0, г. Петрозаводск, ул. Володарского, д. 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5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Содействие психическому здоровь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7, г. Петрозаводск, ул. Зеленая, д. 10, кв. 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7, г. Петрозаводск, ул. Зеленая, д. 10, кв. 6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6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ый Благотворительный Фонд по Восстановлению Спасо - Преображенского Важеозерского Мужского Монасты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Гоголя, д. 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Гоголя, д. 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8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Содействие развитию ритуальны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Неглинская набережная, д. 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Неглинская набережная, д.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Медвежьегорского района "Спортивный клуб "Дзюдо - самб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50, г. Медвежьегорск, ул. Верхняя, д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50, г. Медвежьегорск, ул. Верхняя, д. 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021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ое региональное отделение Международной общественной организации "Вымп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 31, к.3,  к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 31, к.3,  к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000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5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Общественная Организация "Кондопожский Мото Клуб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ул. Строительная, д. 9, кв.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ул. Строительная, д. 9, кв.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03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общество дружбы по установлению межнациональных культурно-образовательных связей и взаимопомощи "Карелия-Франц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. 25, кв.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4, г. Петрозаводск, Лососинское шоссе, д. 25, кв.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"Социальный клуб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4, , Олонецкий район, п. Ильинский, ул. Мошкина, д.4, кв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4, , Олонецкий район, п. Ильинский, ул. Мошкина, д.4, кв.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1027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094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оказанию услуг в сфере образования, реабилитации и трудоустройства социально незащищенных слоев населения "ШКОЛА РАД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6, г. Петрозаводск, пр. Комсомольский, д. 23а, кв. 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6, г. Петрозаводск, пр. Комсомольский, д. 23а, кв.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религиозная организация Свидетелей Иеговы "Петрозаводс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пр. Первомайский, д. 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пр. Первомайский, д. 5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0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64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религиозная организация Свидетелей Иеговы в г. Сортав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0, г. Сортавала, ул. Выборгское шоссе, д. 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790, г. Сортавала, ул. Выборгское шоссе, д. 7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5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0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религиозная организация Свидетелей Иеговы "Костомукш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31, г. Костомукша, ул. Интернациональная, д. 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31, г. Костомукша, ул. Интернациональная, д. 1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2194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08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ОБЩЕСТВЕННАЯ ОРГАНИЗАЦИЯ «СОЮЗ СОРТАВАЛЬСКИХ ПРЕДПРИНИМА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ос. Хюмпеля, д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ос. Хюмпеля, д. 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8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МЕСТНАЯ ОБЩЕСТВЕННАЯ ОРГАНИЗАЦИЯ «ОБЩЕСТВО СОРТАВАЛЬСКИХ АВТОМОБИЛИСТОВ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ос. Хюмпеля, д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90, г. Сортавала, пос. Хюмпеля, д. 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185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ая общественная организация "Пудожский районный клуб сторонников Единой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150, г. Пудож, ул. К. Маркса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150, г. Пудож, ул. К. Маркса, д.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07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помощи лицам, страдающим психическими расстройствами, их родственников и специалистов, работающих в сфере психического здоровья "Преодо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проспект Калинина, д. 16"а", кв. 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20, г. Кондопога, проспект Калинина, д. 16"а", кв. 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03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общественная организация "Федерация автомодельного спорта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00, г. Петрозаводск, ул. Боровая, д. 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00, г. Петрозаводск, ул. Боровая, д. 11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6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заводская местная общественная организация "Спортивный клуб СпортЭкстри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Лососинское шоссе, д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Лососинское шоссе, д. 1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6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"Школа творческого развития "Ключ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р. Ленина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р. Ленина, д.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0541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3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2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морское Управление Федеральной службы по экологическому, технологическому и атомному надзору, Государственная инспекция труда в Республике Карелия</w:t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консультационных услуг "Центр поддержки профессионального разви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Ключевая, д. 6, кв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Ключевая, д. 6, кв. 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"Ассоциация риэлтеров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г. Петрозаводск, ул. Куйбышева, д.18/6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035, г. Петрозаводск, ул. Куйбышева, д.18/6 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000032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48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"Межрегиональное объединение субъектов строительной деятельности "Межрегионстандар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4, г. Петрозаводск, ул. Судостроительная, д. 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4, г. Петрозаводск, ул. Судостроительная, д. 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7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Содействие развитию межнациональных и социальных конта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ул. Луначарского, д. 16А, кв.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5, г. Петрозаводск, ул. Луначарского, д. 16А, кв. 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6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Олимпийский Совет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8,  г. Петрозаводск, ул. Энгельса, д.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28,  г. Петрозаводск, ул. Энгельса, д. 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молодежная организация "Центр развития добровольч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2,  г. Петрозаводск, ул. Трудовые Резервы, д. 7, корп. 1, кв. 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2,  г. Петрозаводск, ул. Трудовые Резервы, д. 7, корп. 1, кв.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8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циация юридических лиц "Союз ислам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г. Петрозаводск, ул. Муезерская, д. 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2,г. Петрозаводск, ул. Муезерская, д. 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негосударственное образовательное учреждение "Автошкола Престиж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Антикайнена, д. 11, кв. 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Антикайнена, д. 11, кв. 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8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образования Республики Карелия</w:t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одействия возрождению русской культуры "Русское обществ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Репникова, д. 21, кв. 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3, г. Петрозаводск, ул. Репникова, д. 21, кв.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ежско-Ладожская Ассоциация Рыбопромышлен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7, Олонецкий район, Устье Видлицы, ул. Ладожская, д. 56, кв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7, Олонецкий район, Устье Видлицы, ул. Ладожская, д. 56, кв. 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11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циация кредитных потребительских кооперативов "Ил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пр. Первомайский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, г. Петрозаводск, пр. Первомайский, д.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8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казачье общество "Петрозавод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ер. Закаменский, д.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пер. Закаменский, д.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7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Студенческий спортивный союз Республики Карелия "Буревестн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7, г. Петрозаводск, пр. Октябрьский, д. 30, кв. 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7, г. Петрозаводск, пр. Октябрьский, д. 30, кв.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1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9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реконструкции военной истории и культуры "Стражникъ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 г. Петрозаводск, пр. К. Маркса, д. 18, каб. 3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10,  г. Петрозаводск, пр. К. Маркса, д. 18, каб. 3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9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спубликанская общественная организация "Федерация танцевального спорта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Герцена, д. 10 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Герцена, д. 10 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0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89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общественная организация "Федерация шахмат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Дзержинского, д. 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5, г. Петрозаводск, ул. Дзержинского, д.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000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8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-113" w:firstLine="10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ьская региональная общественная организация "Федерация конькобежного спорта Республики Карел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3, г. Петрозаводск, ул. Пограничная, д. 6А, кв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13, г. Петрозаводск, ул. Пограничная, д. 6А, кв. 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0000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7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оответствие деятельности уставным целям и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р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> Указывается календарный месяц начала проведения проверки.</w:t>
      </w:r>
    </w:p>
    <w:sectPr>
      <w:type w:val="nextPage"/>
      <w:pgSz w:orient="landscape" w:w="16838" w:h="11906"/>
      <w:pgMar w:left="567" w:right="3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7:00Z</dcterms:created>
  <dc:creator>КонсультантПлюс</dc:creator>
  <dc:description/>
  <cp:keywords/>
  <dc:language>en-US</dc:language>
  <cp:lastModifiedBy>Gusev</cp:lastModifiedBy>
  <cp:lastPrinted>2012-11-01T12:19:00Z</cp:lastPrinted>
  <dcterms:modified xsi:type="dcterms:W3CDTF">2012-11-01T11:40:00Z</dcterms:modified>
  <cp:revision>1</cp:revision>
  <dc:subject/>
  <dc:title>ТИПОВАЯ ФОРМА</dc:title>
</cp:coreProperties>
</file>